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ФОРМИРОВАНИЕ КОМАНДЫ ПРОЕКТА И ПОВЫШЕНИЕ ЭФФЕКТИВНОСТИ РАБОТЫ ГРУПП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для проекта может включать в себя специалистов различного направления, а также состоять из специально нанятых людей. Не существует никаких ограничений. Главная задача — успешно, эффективно и в срок реализовать проект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После окончания проекта команда, которая работала над ним, может быть расформирован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ли перенаправлена на другой проект</w:t>
      </w:r>
      <w:r>
        <w:rPr>
          <w:color w:val="000000"/>
          <w:sz w:val="28"/>
          <w:szCs w:val="28"/>
        </w:rPr>
        <w:t>. Часть людей могут вернуться к выполнению своих обычных обязанностей, другая — перейти в новую команду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Важно при формировании команды для работы учитывать имеющиеся ресурсы и объемы задач. Не нужно набирать в команду специалистов, чья работа не будет нужна или может быть выполнена уже включенным в состав проекта специалистом.</w:t>
      </w:r>
      <w:r>
        <w:rPr>
          <w:color w:val="000000"/>
          <w:sz w:val="28"/>
          <w:szCs w:val="28"/>
        </w:rPr>
        <w:t xml:space="preserve"> Важно </w:t>
      </w:r>
      <w:r>
        <w:rPr>
          <w:color w:val="000000"/>
          <w:sz w:val="28"/>
          <w:szCs w:val="28"/>
          <w:u w:val="single"/>
        </w:rPr>
        <w:t>беречь не только ресурсы, но и усилия люд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Любые </w:t>
      </w:r>
      <w:r>
        <w:rPr>
          <w:b/>
          <w:color w:val="000000"/>
          <w:sz w:val="28"/>
          <w:szCs w:val="28"/>
        </w:rPr>
        <w:t>проектные команды носят непостоянный характер</w:t>
      </w:r>
      <w:r>
        <w:rPr>
          <w:color w:val="000000"/>
          <w:sz w:val="28"/>
          <w:szCs w:val="28"/>
        </w:rPr>
        <w:t>. В связи с этим они имеют свои особенности в планировании, вопросах контроля, управления, цикле задач, которые важно учитывать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ую команду возглавляет руководитель проекта. Он отвечает за:</w:t>
      </w:r>
    </w:p>
    <w:p>
      <w:pPr>
        <w:pStyle w:val="Normal"/>
        <w:numPr>
          <w:ilvl w:val="0"/>
          <w:numId w:val="1"/>
        </w:numPr>
        <w:shd w:fill="FFFFFF" w:val="clear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;</w:t>
      </w:r>
    </w:p>
    <w:p>
      <w:pPr>
        <w:pStyle w:val="Normal"/>
        <w:numPr>
          <w:ilvl w:val="0"/>
          <w:numId w:val="1"/>
        </w:numPr>
        <w:shd w:fill="FFFFFF" w:val="clear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;</w:t>
      </w:r>
    </w:p>
    <w:p>
      <w:pPr>
        <w:pStyle w:val="Normal"/>
        <w:numPr>
          <w:ilvl w:val="0"/>
          <w:numId w:val="1"/>
        </w:numPr>
        <w:shd w:fill="FFFFFF" w:val="clear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у задач исполнителям;</w:t>
      </w:r>
    </w:p>
    <w:p>
      <w:pPr>
        <w:pStyle w:val="Normal"/>
        <w:numPr>
          <w:ilvl w:val="0"/>
          <w:numId w:val="1"/>
        </w:numPr>
        <w:shd w:fill="FFFFFF" w:val="clear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сурсами;</w:t>
      </w:r>
    </w:p>
    <w:p>
      <w:pPr>
        <w:pStyle w:val="Normal"/>
        <w:numPr>
          <w:ilvl w:val="0"/>
          <w:numId w:val="1"/>
        </w:numPr>
        <w:shd w:fill="FFFFFF" w:val="clear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результатов;</w:t>
      </w:r>
    </w:p>
    <w:p>
      <w:pPr>
        <w:pStyle w:val="Normal"/>
        <w:numPr>
          <w:ilvl w:val="0"/>
          <w:numId w:val="1"/>
        </w:numPr>
        <w:shd w:fill="FFFFFF" w:val="clear"/>
        <w:ind w:left="48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выводы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руководителя проекта могут быть не прописаны и не зафиксированы документально. Однако это вовсе не означает, что они не подлежат выполнению. Для эффективной и слаженной работы важно тщательно проверять каждый пункт и следовать правилам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также может распределить часть работ между членами группы для ускорения темпа работы. Контроль выполняется исключительно руководителем. Недопустимо, чтобы контроль проводил работник с меньшим уровнем ответственности, не назначенный на данную должность. В случае выявления недостатков, дефектов отвечать будет руководитель проекта, даже если проверку производил не он (что недопустимо)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команды также нужно помнить о полномочиях. Если во время работы или на стадии контроля руководитель окажется абсолютно беспомощным, проект вряд ли будет успешным. Каждый член команды должен иметь доступ к тем ресурсам, за которые он отвечает. В противном случае работа будет неэффективной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color w:val="000000"/>
          <w:sz w:val="28"/>
          <w:szCs w:val="28"/>
        </w:rPr>
      </w:pPr>
      <w:r>
        <w:rPr>
          <w:rFonts w:eastAsia="TimesNewRoman;MS Gothic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 xml:space="preserve">Одной из главных задач управления проектной деятельностью является </w:t>
      </w:r>
      <w:r>
        <w:rPr>
          <w:i/>
          <w:iCs/>
          <w:sz w:val="28"/>
          <w:szCs w:val="28"/>
          <w:highlight w:val="yellow"/>
        </w:rPr>
        <w:t xml:space="preserve">тимбилдинг </w:t>
      </w:r>
      <w:r>
        <w:rPr>
          <w:rFonts w:eastAsia="TimesNewRoman;MS Gothic"/>
          <w:sz w:val="28"/>
          <w:szCs w:val="28"/>
          <w:highlight w:val="yellow"/>
        </w:rPr>
        <w:t>– проведение мероприятий, нацеленных на сплочение коллектива и повышение командного духа. Основой</w:t>
      </w:r>
      <w:r>
        <w:rPr>
          <w:rFonts w:eastAsia="TimesNewRoman;MS Gothic"/>
          <w:sz w:val="28"/>
          <w:szCs w:val="28"/>
        </w:rPr>
        <w:t xml:space="preserve"> любой команды (будь то спортивное объединение или проектная группа) являются игроки, выполняющие взаимосвязанные роли и взаимодействующие друг с другом. По мнению современных исследователей, без командной работы практически невозможно успешное управление ведущимися на проекте работами. Однако зачастую термин «команда» трактуется достаточно свобод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Нередко его применяют по отношению к людям, которые просто выполняют общую работу, если их индивидуальные роли четко не определены. «Командой» часто называют обычную группу люд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При этом возникает недоумение: почему такая команда не работает или работает неэффективно? Создание слаженной команды предполагает сознательный точечный подбор взаимодополняющих сотрудников необходимого типа и правильное распределение ролей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Двумя основными задачами, которые требуется решить во время подготовки новой инициативы в реализации проекта, являются следующие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формирование проектной коман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организация ее максимально эффективной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Проектная команда должна объединять людей, занимающихся общим делом и тесно взаимодействующих между собой. Она создается на время реализации проекта и по этой причине требует четкой организационной структуры на протяжении всего времени работы. Ученые установили, что до 80 % успеха при претворении проектов в жизнь обусловлено слаженным взаимодействием проектной команды, которое невозможно без грамотного распределения ролей между участник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Изначально ролевой подход отвечал требованиям управленческой деятельности, что обусловливалось спецификой задач или отдельных управленческих функций членов команд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Подразумевается, что команда как единое целое должна «перекрывать» все эти задачи или функции, иначе управленческая деятельность не будет реализована в полном объеме – в ней возникнут «перекосы», слабые или недостающие звенья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Таким образом, формируется некая система ожиданий исполнителей, связанная с его функционалом и положением в группе. Каждый человек, принимая командную, функциональную или управленческую роль, знает, что от него требуется. Понятие «роль» предполагает спектр функций и задач, важных для реализации в команде, при этом успешное выполнение роли подразумевает совпадение ожиданий команды и желания, способности субъекта их выполнять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Специфика выполнения командной (групповой) роли заключается в следующем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задаются некие задачи и функции, реализации которых ожидает команда, объединенная совместной деятельностью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осуществляется характеристика качества применения индивидуальных навыков и опыта, составляющих содержание функциональной рол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вносится вклад в деятельность, не являющуюся узко специализированной, а также в коммуникативную и групподинамическую ситуации внутри и вне команд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Возникает вопрос: какие же роли участников проекта приводят его к успеху? В теории существует множество ролевых подходов к командообразованию, таких как Концепция командных ролей должны быть реализованы для качественного выполнения поставленной задачи. На основе этого и выделяются командные роли. На современном этапе управления проектами обращается внимание на реализацию не только «технических», но и «психологических» ролей, выполняемых участниками команд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Классический подход к распределению ролей между участниками проектной команды с учетом психологического контекста был предложен доктором Р. Белбином. Своей чрезвычайно большой популярностью модель во многом обязана доступному диагностическому инструментарию. Кроме того, в ходе групповых рефлексивных сессий происходит сбор информации о команде, ее участники проходят этапы оценки, обсуждения, проектирования и планирования собственной деятельности, что способствует развитию команды в целом. Появляется понимание того, какие моменты командной работы страдают, а какие выполняются эффектив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В каждой проектной команде (вне зависимости от ее численного состава), стремящейся эффективно организовать свою деятельность, должны иметь место девять ролей. В качестве конструктивных и деятельных звеньев группе необходимы исполнители большинства ролей, однако принцип комплектации команд в модели Белбина не требует полной гетерогенности. Иначе говоря, ориентация на общую гетерогенность сохраняется, но не обязательно создавать полное «перекрытие» всех ролей спи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Важно, чтобы в команде были «закрыты» основные функции – лидерство, коммуникация, интеллектуальные и творческие разработки и собственно деятельность по реализации основного процесса проекта. Варианты командных ролей представлены в табл. 1.</w:t>
      </w:r>
      <w:r>
        <w:rPr>
          <w:sz w:val="28"/>
          <w:szCs w:val="28"/>
        </w:rPr>
        <w:t>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832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Диагностика командных ролей может осуществляться с различной степенью точности, опираться на результаты исследований в рамках реализации Программы личностного и профессионального развития (ПЛПР) и включать следующие методик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диагностика установок. Ее основные методы – опросники (ключевым является опросник Белбина), собеседование по анализу конкретных ситуаций. Определяются индивидуальные предпочтения по командным ролям, а также общие установки на командную работу и сотрудниче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диагностика способностей. Главный метод – тестирова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Оцениваются интеллектуальные способности, уровни развития критического и творческого мышления, личностные ориентации (экстраверсия / интроверсия, эмоциональная стабильность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квалификация поведения. Основные методы – наблюдение в реальной ситуации, ролевые и деловые игры, ситуационно- поведенческое тестирование. Выявляются способность и готовность к выполнению командной роли. Оценка производится членами команд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С точки зрения многих авторов, не все люди имеют способности к командной работе, не все в ней нуждаются. Есть те, кому невозможно подобрать роль в команде; такие члены общества более эффективны в индивидуальном режиме. Некоторые люди, склонные к командной работе, способны реализовать сразу две-три командные роли, но при этом существуют две-три роли, полностью у них «выпадающие». По этой причине именно кооперация труда всех членов команды крайне важна для успешной реализации проек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Проектная команда складывается из студентов вуза на период создания и реализации одного проекта. Состав команды определяется проблемой и тематикой работы, выбранными конкретными студентами, а также возможным количеством участников проекта, выполняемого под руководством преподавателя (руководител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i/>
          <w:iCs/>
          <w:sz w:val="28"/>
          <w:szCs w:val="28"/>
        </w:rPr>
        <w:t xml:space="preserve">Руководитель проекта </w:t>
      </w:r>
      <w:r>
        <w:rPr>
          <w:rFonts w:eastAsia="TimesNewRoman;MS Gothic"/>
          <w:sz w:val="28"/>
          <w:szCs w:val="28"/>
        </w:rPr>
        <w:t>(тьютор, советник, фасилитатор) – это сотрудник структурного подразделения, играющий роль ресурса, необходимого для вовлечения студентов в групповую работу и организации проектной работы1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У каждой группы студентов есть один руководитель проек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Взаимодействие команды и руководителя ограничивается работой над конкретным исследованием. Командная работа над проектом предполагает последовательное выполнение определенных этапов, каждый из которых отличается содержанием и результатом работ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i/>
          <w:iCs/>
          <w:sz w:val="28"/>
          <w:szCs w:val="28"/>
        </w:rPr>
        <w:t>Особенности деятельности команды</w:t>
      </w:r>
      <w:r>
        <w:rPr>
          <w:rFonts w:eastAsia="TimesNewRoman;MS Gothic"/>
          <w:b/>
          <w:sz w:val="28"/>
          <w:szCs w:val="28"/>
        </w:rPr>
        <w:t>.</w:t>
      </w:r>
      <w:r>
        <w:rPr>
          <w:rFonts w:eastAsia="TimesNewRoman;MS Gothic"/>
          <w:sz w:val="28"/>
          <w:szCs w:val="28"/>
        </w:rPr>
        <w:t xml:space="preserve"> Проектная команда,  включающая ограниченное число участников (обычно до 5–10 человек), много общается, сотрудничает, настроена на решение проблемы и несет ответственность за достижен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Синергия усилий всех участников обусловливает более высокий результат, чем сумма результатов отдельно взятых личностей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Эффективное решение проблемы возможно лишь при рациональном распределении ролей, благоприятном психологическом климате в коллективе и оптимальном использовании потенциала каждого из участников в ходе реализации инновационной идеи, когда командное решение проработано с различных точек зр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 xml:space="preserve">Повысить эффективность работы группы можно с помощью процесса </w:t>
      </w:r>
      <w:r>
        <w:rPr>
          <w:rFonts w:eastAsia="TimesNewRoman;MS Gothic"/>
          <w:i/>
          <w:iCs/>
          <w:sz w:val="28"/>
          <w:szCs w:val="28"/>
        </w:rPr>
        <w:t>фасилитации</w:t>
      </w:r>
      <w:r>
        <w:rPr>
          <w:rFonts w:eastAsia="TimesNewRoman;MS Gothic"/>
          <w:sz w:val="28"/>
          <w:szCs w:val="28"/>
        </w:rPr>
        <w:t>. Многие авторы определяют ее с двух точек зрения: процесса и результа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С точки зрения процесса фасилитация – это управление структурой группы, групповой динамикой и процессами, позволяющими команде эффективно осуществлять свою деятельность, минимизируя общие для совместно работающих людей проблемы. Фасилитация – это процесс, фокусирующийся на следующих момен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цель, которую необходимо достич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участники, которых требуется вовлечь в работу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ланирование рабочего процесса и определение последовательности выполняемых зад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коммуникац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достижение максимального показателя учас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оптимальное использование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групповая энергия, движущие силы и способности участн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физическая и психологическая сре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С точки зрения результата фасилитация – это помощь группе в том, чтобы стать лучше, а имен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овысить качество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овысить ответственность в отношении принимаемых ре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значительно сократить время их реал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улучшить отношения в групп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ростимулировать личную удовлетворенность участников группы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В процессе работы с группой фасилитатор вносит свой вклад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омогает участникам определять общие цели и специфические задачи групп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содействует членам группы в оценке их потребностей и разработке планов по их удовлетворе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способствует созданию процесса, который поможет участникам эффективно использовать время для принятия высококачественных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управляет групповой дискуссией и поддерживает ее в нужном напра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омогает группе понять механизм ее внутренних процессов с целью повышения эффективности рабо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редлагает прийти к консенсусу, чтобы помочь членам группы принять решение, учитывающее мнение каждог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оддерживает участников в управлении их собственной межличностной динамико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обеспечивает группе обратную связь, что позволяет ей оценить свой прогресс и сделать необходимые корректировк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создает позитивную среду, в которой участники могут продуктивно работать для достижения групповых це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‒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оощряет проявляемое членами группы лидерство путем разделения ответственности по управлению объедин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 xml:space="preserve">Фасилитация подразумевает, что за результат работы отвечает группа, а за создание условий для ее движения к результату – фасилитатор. Можно выделить </w:t>
      </w:r>
      <w:r>
        <w:rPr>
          <w:rFonts w:eastAsia="TimesNewRoman;MS Gothic"/>
          <w:b/>
          <w:i/>
          <w:iCs/>
          <w:sz w:val="28"/>
          <w:szCs w:val="28"/>
        </w:rPr>
        <w:t>следующие этапы проведения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b/>
          <w:i/>
          <w:iCs/>
          <w:sz w:val="28"/>
          <w:szCs w:val="28"/>
        </w:rPr>
        <w:t>группового обсуждения фасилитатором</w:t>
      </w:r>
      <w:r>
        <w:rPr>
          <w:rFonts w:eastAsia="TimesNewRoman;MS Gothic"/>
          <w:b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1. Вступление. Постановка пробле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2. Сбор точек зрения, мнений участников о проблеме и ее причинах. Формирование информационного поля дискуссии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3. Выбор решения.</w:t>
      </w:r>
    </w:p>
    <w:p>
      <w:pPr>
        <w:pStyle w:val="Normal"/>
        <w:autoSpaceDE w:val="false"/>
        <w:ind w:firstLine="720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4. Подведение итогов дискусс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MS Gothic"/>
          <w:sz w:val="28"/>
          <w:szCs w:val="28"/>
        </w:rPr>
        <w:t>Таким образом, чтобы достичь заданных показателей и реализовать проект, команде необходимо работать как единый организм: это произойдет в том случае, если все участники равны и открыто высказывают свою точку зрения, слушают друг друга, дополняют и развивают идеи коллег, гибко реализуют командные роли и имеют возможность раскрыться, когда фасилитатор направляет команду и оптимизирует процесс принятия совместного решения.</w:t>
      </w:r>
    </w:p>
    <w:sectPr>
      <w:type w:val="nextPage"/>
      <w:pgSz w:w="11906" w:h="16838"/>
      <w:pgMar w:left="114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9:00Z</dcterms:created>
  <dc:creator>ACER</dc:creator>
  <dc:description/>
  <cp:keywords/>
  <dc:language>en-US</dc:language>
  <cp:lastModifiedBy>user</cp:lastModifiedBy>
  <dcterms:modified xsi:type="dcterms:W3CDTF">2024-01-30T11:19:00Z</dcterms:modified>
  <cp:revision>4</cp:revision>
  <dc:subject/>
  <dc:title>Тема 2</dc:title>
</cp:coreProperties>
</file>